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Lost Angel by Kevin Morris</w:t>
        <w:br/>
        <w:t>&gt;</w:t>
        <w:br/>
        <w:t>&gt; A Stalker aged too soon travelling in a remote part of the Chernobyl zone</w:t>
        <w:br/>
        <w:t>was sitting down to an old Russian issued food ration and picked up a</w:t>
        <w:br/>
        <w:t>tattered journal he had found weeks before. The name Aspetra of Second</w:t>
        <w:br/>
        <w:t>Brotherhood was engraved on the cover. He flipped to the page he bookmarked</w:t>
        <w:br/>
        <w:t>and read the journal:</w:t>
        <w:br/>
        <w:t>&gt;</w:t>
        <w:br/>
        <w:t>&gt; Day 8 of the Clean Up, I saw the statue, like a light in darkness,</w:t>
        <w:br/>
        <w:t>reminding me of a paradise lost, the memory forgotten, of the subtle beauty</w:t>
        <w:br/>
        <w:t>of this zone. It was the Lost Angel, one of the 5 angelic statues built in</w:t>
        <w:br/>
        <w:t>the zone to signify the remembrance of peace that once inhabited this place.</w:t>
        <w:br/>
        <w:t>The statue was 2 stories high, and the angels head was lowered as if</w:t>
        <w:br/>
        <w:t>mourning the loss of all the lives in Chernobyl. With waste and destruction</w:t>
        <w:br/>
        <w:t>sorrounding all around it, it seemed like a santuary for good. I ran towards</w:t>
        <w:br/>
        <w:t>it and heard a growl. Underneath it, a small mutant creature was standing</w:t>
        <w:br/>
        <w:t>before me in defensive stance. As it lunged towards me I took out my blade,</w:t>
        <w:br/>
        <w:t>jumped out of its way and slashed it. Laying there on the ground panting,</w:t>
        <w:br/>
        <w:t>blood draining from its body slowly I took out my handgun and shot it. As I</w:t>
        <w:br/>
        <w:t>turned and kneeled to pray to the angel in my latin tounge, a wimper</w:t>
        <w:br/>
        <w:t>underneath me rose. A small burrow covered with leaves caught my eye. As i</w:t>
        <w:br/>
        <w:t>brushed away the leaves and clutter I saw the group of young that belonged</w:t>
        <w:br/>
        <w:t>to the mother I murdered. I finished the prayer and stood up. I pulled the</w:t>
        <w:br/>
        <w:t>pin, let go of the grenade gently and walked away. A small squeal was all I</w:t>
        <w:br/>
        <w:t>heard as I wiped a tear from my cheek and continued on with my journey. This</w:t>
        <w:br/>
        <w:t>should not have happened, there is no angel watching over us in this land,</w:t>
        <w:br/>
        <w:t>only death that stalks us.</w:t>
        <w:br/>
        <w:t>&gt;</w:t>
        <w:br/>
        <w:t>&gt; The Stalker put down his drink, closed the book, and put it in to his</w:t>
        <w:br/>
        <w:t>pack, he slung his gun over his shoulder and extinguised the fire, he had a</w:t>
        <w:br/>
        <w:t>long walk ahead, the lost angel was 20 killometres from here, 4 days away,</w:t>
        <w:br/>
        <w:t>there would be his answer to what the Second Brotherhood were "cleaning up".</w:t>
        <w:br/>
        <w:t>He was running out of food.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7:33:00Z</dcterms:created>
  <dc:creator>Al</dc:creator>
  <dc:description/>
  <dc:language>en-US</dc:language>
  <cp:lastModifiedBy>Al</cp:lastModifiedBy>
  <dcterms:modified xsi:type="dcterms:W3CDTF">2002-11-15T17:33:00Z</dcterms:modified>
  <cp:revision>1</cp:revision>
  <dc:subject/>
  <dc:title>&gt; Lost Angel by Kevin Morris</dc:title>
</cp:coreProperties>
</file>